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04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Projeto de SISTEMAS Magnéticos para fontes chaveadas 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Ter noções de como projetar uma Fonte Chaveada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Projetar os elementos magnéticos de uma fonte chaveada, com a ênfase no projeto de transformadores, indutores e transformadores para fonte chaveada do tipo Flyback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Passar noções sobre: O Transistor de Potência e o MOSFET; c</w:t>
            </w:r>
            <w:r>
              <w:rPr>
                <w:lang w:val="en-CA"/>
              </w:rPr>
            </w:r>
            <w:r>
              <w:rPr/>
              <w:t>omandos de Base do Transistor Bipolar e Gatilho do MOSFET; Circuitos de Comando das Fontes Chaveadas; Resposta Transitória e Estabilidade; Supressão de Interferências Radioelétricas nas Fontes Chaveadas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1 - RETIFICADOR E FILTRO DE ENTRADA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1 – Retificadores Monofásicos com Filtro Capacitiv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2 – Retificador Monofásico como Dobrador de Tensã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2 – NOÇÕES DE FONTES CHAVEADAS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1 – Fontes Chaveadas do Tipo Flyback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2 – Fontes Chaveadas do Tipo Forward.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2.3 - Conversor Bridge, Half-Bridge e Push-Pull.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3 – INTRODUÇÃO AOS MAGNÉTICOS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1 - Principais Campos Magnétic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2 - Lei de Ampére e Lei de Faraday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3 - Sistemas de Unidad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4 – Energi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5 – Permeabilidade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6 - Permeância, Relutância e Indutânci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4 - CARACTERÍSTICAS MAGNÉTICAS DO NÚCLE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1 - Materiais Magnéticos Utilizad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2 - Características B x H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3 - Limitações do Núcleo em aplicações em Fontes Chaveada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4 - Modelagem de Magnétic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UNIDADE 5 – ENROLAMENTOS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.1 - Conservação de Energi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.2 - Efeito Skin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.3 - Efeito de Proximidade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.4 - Transformador com Enrolamentos Simple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.5 - Transformador com Enrolamentos Multicamada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.6 - Utilização da Janela do Núcle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UNIDADE 6 – PROJETO DE TRANSFORMADORES PARA FONTES CHAVEADAS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1 – Projeto do Transformador empregando o Produto das Áreas (Ap)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2 – Projeto de Transformador empregando o Fator de Geometria, Kg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3 – Exemplos de Projet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UNIDADE 7 – PROJETO DE INDUTORES E TRANSFORMADORES PARA FONTE CHAVEADA DO TIPO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      </w:t>
            </w:r>
            <w:r>
              <w:rPr>
                <w:rFonts w:cs="Courier New"/>
              </w:rPr>
              <w:t>FLYBACK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7.1 – Projeto do Transformador do Tipo Flyback empregando o Produto das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</w:t>
            </w:r>
            <w:r>
              <w:rPr>
                <w:rFonts w:cs="Courier New"/>
              </w:rPr>
              <w:t>Áreas(Ap)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7.2 – Projeto do Transformador do Tipo Flyback empregando o Fator de Geometria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</w:t>
            </w:r>
            <w:r>
              <w:rPr>
                <w:rFonts w:cs="Courier New"/>
              </w:rPr>
              <w:t>Kg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7.3 – Exemplos de Projet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7.4 – Projeto do Indutor empregando o Produto das Áreas (Ap)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7.5 – Projeto do Indutor empregando o Fator de Geometria, Kg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7.6 – Exemplos de Projet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/>
              </w:rPr>
              <w:t>UNIDADE 8 - N</w:t>
            </w:r>
            <w:r>
              <w:rPr/>
              <w:t>OÇÕES SOBRE O TRANSISTOR DE POTÊNCIA E O MOSF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1 – Caracterização dos Transistores de Potência.</w:t>
            </w:r>
          </w:p>
          <w:p>
            <w:pPr>
              <w:pStyle w:val="Normal"/>
              <w:rPr/>
            </w:pPr>
            <w:r>
              <w:rPr/>
              <w:t>8.2 – Caracterização dos Transistores MOSFE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/>
              </w:rPr>
              <w:t>UNIDADE 9 - N</w:t>
            </w:r>
            <w:r>
              <w:rPr/>
              <w:t>OÇÕES SOBRE C</w:t>
            </w:r>
            <w:r>
              <w:rPr>
                <w:lang w:val="en-CA"/>
              </w:rPr>
            </w:r>
            <w:r>
              <w:rPr/>
              <w:t>OMANDOS DE BASE DO TRANSISTOR BIPOLAR E GATILHO DO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MOSF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1 – Comandos de Base para o Transistor Bipolar.</w:t>
            </w:r>
          </w:p>
          <w:p>
            <w:pPr>
              <w:pStyle w:val="Normal"/>
              <w:rPr/>
            </w:pPr>
            <w:r>
              <w:rPr/>
              <w:t>9.2 – Comandos de Gatilho para o Transistor MOSFET.</w:t>
            </w:r>
          </w:p>
          <w:p>
            <w:pPr>
              <w:pStyle w:val="Normal"/>
              <w:rPr/>
            </w:pPr>
            <w:r>
              <w:rPr/>
              <w:t>9.3 – Exemplos de comand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/>
              </w:rPr>
              <w:t>UNIDADE 10 - N</w:t>
            </w:r>
            <w:r>
              <w:rPr/>
              <w:t>OÇÕES SOBRE CIRCUITOS DE COMANDO DAS FONTES CHAVEAD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 – Circuitos Comandos de Corrente para Fontes Chaveadas.</w:t>
            </w:r>
          </w:p>
          <w:p>
            <w:pPr>
              <w:pStyle w:val="Normal"/>
              <w:rPr/>
            </w:pPr>
            <w:r>
              <w:rPr/>
              <w:t>10.2 – Exemplos de Circuitos de comand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/>
              </w:rPr>
              <w:t>UNIDADE 11 - N</w:t>
            </w:r>
            <w:r>
              <w:rPr/>
              <w:t>OÇÕES SOBRE RESPOSTA TRANSITÓRIA E ESTABILID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1 – Resposta Transitória de Fontes Chaveadas.</w:t>
            </w:r>
          </w:p>
          <w:p>
            <w:pPr>
              <w:pStyle w:val="Normal"/>
              <w:rPr/>
            </w:pPr>
            <w:r>
              <w:rPr/>
              <w:t>11.2 – Análise de Estabilidade de Fontes Chavead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UNIDADE 12</w:t>
            </w:r>
            <w:r>
              <w:rPr/>
              <w:t xml:space="preserve"> - NOÇÕES SOBRE SUPRESSÃO DE INTERFERÊNCIAS RADIOELÉTRICAS NAS FONTES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>CHAVEAD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1 – Interferências Radioelétricas no modo comum.</w:t>
            </w:r>
          </w:p>
          <w:p>
            <w:pPr>
              <w:pStyle w:val="Normal"/>
              <w:jc w:val="both"/>
              <w:rPr/>
            </w:pPr>
            <w:r>
              <w:rPr/>
              <w:t>12.2 – Interferências Radioelétricas no modo diferencial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46:00Z</dcterms:created>
  <dc:creator>PROGRADE</dc:creator>
  <dc:description/>
  <cp:keywords/>
  <dc:language>en-US</dc:language>
  <cp:lastModifiedBy>UFSM</cp:lastModifiedBy>
  <cp:lastPrinted>2006-08-25T11:22:00Z</cp:lastPrinted>
  <dcterms:modified xsi:type="dcterms:W3CDTF">2006-08-25T14:22:00Z</dcterms:modified>
  <cp:revision>18</cp:revision>
  <dc:subject/>
  <dc:title> </dc:title>
</cp:coreProperties>
</file>